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На камне веры</w: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льга Анатольевна АБРАМОВА, регент Свято-Ильинского храма п. Шумяч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гда бываю в Спасо-Преображенском монастыре города Рославля Смоленской области, всегда обращаю внимание на воспитанников православной гимназии, расположенной на его территории. Эти, на первый взгляд, самые обычные дети, как-то степеннее, воспитаннее, сдержаннее и даже опрятнее многих своих суетливых сверстников. Несомненно, всё это результат православного воспитания, так как ребята легко впитывают благодать, которая невидимо, но всесильно действует на их душ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ославная общеобразовательная гимназия    № 2 Смоленско-Калининградской епархии вот уже десять лет развивается под мудрым руководством настоятеля монастыря игумена Сергия. В прошлом году в гимназии был первый "последний звонок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йчас можно услышать много рассуждений о том, как возродить Россию, как помочь русскому человеку укрепить веру и волю, подняться с колен и, встав на путь истинный, идти навстречу своему спасению. Кто-то всё ещё ищет ответ на эти вопросы, а кто-то уже делом отвечает. Сам отец-настоятель - такой делатель. Находясь в постоянных заботах о нуждах монастыря, он  и православной гимназией руководит, и новый корпус отстроил, и сплотил вокруг себя коллектив православных учителей и учащих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ыне в гимназии 122 ученика. Учебным процессом гимназии руководит отличник народного просвещения Лариса Алексеевна Трифанкова. По благословению батюшки она оставила свою престижную работу и ушла в православную гимназию, которую тогда надо было ещё только создавать и обустраивать. Отец Сергий ей сказал: "Ваше дело - бумаги, а моё - всё остальное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"Бумаги" - это хождения по инстанциям, муки объяснений с руководителями всех рангов, а "всё остальное" - это капитальный ремонт здания, зарывшегося в грунт и представляющего собой развалины, поиск средств на строительные работы, внутреннюю отделку и обустройство. И вот в результате этих праведных трудов самоотверженных людей ныне мы видим нарядную, уютную гимназию с кабинетами литературы, иностранного языка, физики, биологии, химии, комнатой для молитвы, спортзалом, библиотекой, в которой уже около 5000 книг. Но, к сожалению, нет пока возможности обустроить кабинет информатики, а также приобрести спортивные снаряды. Монастырских средств на всё не хватает, а спонсоров нет, помощь оказать некому. Ведь надо платить зарплату учителям и обеспечить бесплатные завтраки и обеды гимназистам, так как они проводят в стенах гимназии почти целый день. Но не любит говорить о трудностях отец Сергий. Он радуется тому, что дети уже знают и поют Литургию, думает о том, чтобы они знали все церковные богослужения. Он постоянно следит за их успехами, искренне огорчается проказам, с благодарностью хранит подаренные ими поделки, сотворённые на уроках труда. Воспитанные в такой среде, дети чаще радуют, чем огорчают, своих родителей и воспитателей. Всё их общеобразовательное воспитание проходит в атмосфере православной любви. Учебный день начинается с утренних молитв. Получив благословение духовника, дети идут на занятия. Над доской в классах - иконы Божией Матери. Под Её милостивым взором смиряется даже самый шустрый и озорной ребёнок. А если возникают вопросы, сомнения или желание поисповедоваться, всегда можно обратиться к духовникам гимназии, отцу Ермогену и отцу Михаил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яду с обычными школьными науками в гимназии изучаются богословские, специальные и развивающие предметы. Преподают их насельник монастыря иеромонах Рафаил и матушка Татьяна. Это Основы Православной культуры, Христианская этика, История Церкви, История Русской Православной Церкви, Православное краеведение, Церковно-славянский язык, Церковное пение, Введение в христианскую этику, Лестница духовного восхождения, Священное Писание Нового Заве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ортивно-оздоровительная работа идёт в секциях общефизической подготовки, волейбола, баскетбола, шахмат, гимнаст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гимназии есть музей Великой Отечественной вой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давно в стенах гимназии была проведена международная конференция: "Образование, культура, христианство, их взаимодействие и миссия в XXI веке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вижническая деятельность руководителей и педагогов даёт прекрасные результаты, и нам нужно, чтобы таких православных гимназий становилось всё больше и больше. Сила России - в Православии, а православную культуру нужно прививать с детства. Ведь именно в стенах православной гимназии дети будут ограждены от многих пороков мира сего и получат прекрасное православное образование. И для этого нужны люди с такой же твёрдой волей, любящим сердцем, как у настоятеля Свято-Преображенского монастыря города Рославля игумена Серг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тех, кто хочет помочь гимназии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общаем реквизит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У Православная гимназия № 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Н 6725007357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ПП 672501001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Б Смоленское ОСБ 8609, г. Смоленс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ИК 046614632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/с 40703810259210100217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/с 3010181000000000063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бинет министров организации ученического самоуправл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партакиаде, посвященной Дню освобождения Смоленщины от фашист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ящий архиерей - митрополит Смоленский и Калининградский Кирилл вручает аттеста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06:21:00Z</dcterms:created>
  <dc:creator>ADM</dc:creator>
  <dc:description/>
  <cp:keywords/>
  <dc:language>en-US</dc:language>
  <cp:lastModifiedBy>ADM</cp:lastModifiedBy>
  <dcterms:modified xsi:type="dcterms:W3CDTF">2005-06-06T14:14:00Z</dcterms:modified>
  <cp:revision>3</cp:revision>
  <dc:subject/>
  <dc:title>На камне веры</dc:title>
</cp:coreProperties>
</file>